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21928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84899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85996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59840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9544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60354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01994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9910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58510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91711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0467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14469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202533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85461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93698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55591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30217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6418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42950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398794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50649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682630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13247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12889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69037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59768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