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287399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612426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86314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207711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85605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45995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503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98074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4223951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737587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386616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36834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517693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04991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640089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016030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549043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742320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928430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4431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398796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27027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15118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392629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867070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9923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