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34906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56226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620685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8245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76696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6670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60007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928418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096330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9473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18136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05881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82087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5879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514251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48880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5763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02073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717173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21904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78949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562815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35650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115263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234892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38228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