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01537597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74211008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51657837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39703615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4422951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70236839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3293773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8810683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2028160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04950975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7510245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866590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48956504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10535055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54848565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98189673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45696202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5105361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74967427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49312342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03600396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56700603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91008195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96503392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27397187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74332547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2003649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65167834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52245342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48091534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01587016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9243594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02804604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1761588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44359648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07474580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64053793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0057714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12424062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04621303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6636564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7515401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41231530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65451055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79422238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32510574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5172601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95233191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00275912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5802598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05697585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79096266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77697159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920391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62675718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54962537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4611997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