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019812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08800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3894698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839656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324055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2384739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779890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313466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423975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516358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39773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29097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682053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809044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233228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505173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096456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14387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182027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589851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406033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935263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830850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8909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566024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285122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