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293126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70637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67076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567150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85480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762983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02417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97872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337612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398331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311109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339378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98529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970230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60777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0301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05450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74037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797666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79832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867001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26463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98457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86016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430636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76082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