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8841696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4519093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5862295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5642838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0232543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5577306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9247572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0021390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4001954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271571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682396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32339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2044022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4890160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148143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5962423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4761498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0359172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0300422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4160500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8629326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529530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0839143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0928412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582567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815662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