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45784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03341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96965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77193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6998191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34582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21881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97185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10689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434674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587986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8601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91744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91998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58647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65663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7509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909150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53666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63764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56718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070836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980241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39545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58563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43940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975409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37468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94622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6703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99157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86317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73521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5747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17433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39572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42458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29988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77230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59144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73360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20834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43971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795108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