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7557304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3561057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4914461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8601391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9763877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6023756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8959905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0315989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9108625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3906247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5265537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6533043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94439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715889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7214238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4888214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3745502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6005804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8002848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8536113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3725925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924500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1760951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0502468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9060593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2479586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579992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7903051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2574611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3366220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4223494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4314260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1851267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0747124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9685526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0132613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7391911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3208086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7395405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0774158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2554949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5648351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0751845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2313623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0304507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8678356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8486191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7498217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6596272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7353819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1002087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2319802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3022893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6750468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984091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9405278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