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69043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4214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616746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671947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872057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664697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65229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078591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193846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9156762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977954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27283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647523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375141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4505533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456915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745225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23556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671518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197770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438342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0294548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194356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693068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410949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50301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1834915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221642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348637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2903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467483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850806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801712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465292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20023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471635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816865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877969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349994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018280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35526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040681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428852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012529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411995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8105049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0338308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586896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7787499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8836897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1419355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7409436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6402456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83951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814640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6562557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