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22349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08858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18467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374777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88883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586513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107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43302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554035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00358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3243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40310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92999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