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658038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0820852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220982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9401369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762222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4998482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4405990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638969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51316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83866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0178494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9614715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172234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135611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63900164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0663262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78247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121431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7194679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3900420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7462582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964026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708069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90197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0433335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48818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