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1268266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339530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2746251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908762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2584938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4110192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889786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6941865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1472057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265352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897962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4923656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867154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6312509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4918875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2430976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4446385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729481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2650597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3266451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7240271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2833724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475485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819841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834602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196323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