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50525620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29124333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09435377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1713877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29806245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7354982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5444503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9329976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6368781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6896019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0635152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07970624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70802235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04333780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5112104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80338389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4576208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4142287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7647321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9701748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679915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98241642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78303178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55793108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6592141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823407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