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656122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50333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275266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087697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2593064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801317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76459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351170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5251976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316237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97995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0989510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4017020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34071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5308007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76022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653974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0614970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74598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7813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122396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5046553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008233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399297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798003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12937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