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5643342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3903498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52520519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349757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4201171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2987203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15908750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9965221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97348759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3995195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14933607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3784262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04781112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1519678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37880765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82789385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4741560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79809021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35979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01877732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79164749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7834462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48367357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68619622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8692493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27698445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