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852886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4971788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4456758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498056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615600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234913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2652521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171050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3326712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315360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117678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0924607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6455132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5075678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467436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8238937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740759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972897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5372350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961519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87514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2845580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6475662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0510365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8736890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5619462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