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6584577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7704766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55871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12066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14442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333558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563123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029940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0795692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841898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0546699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5181636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53522560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8471455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962647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14582162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819912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2273592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770621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473935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1208653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033700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058302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3175476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871656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144125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