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4986025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1538620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444470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2628832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4870660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0213012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6058507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3336692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1309957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141154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73795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4885449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89509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7434056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455443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839969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27825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2997061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12816850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208634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4093811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6734016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6161336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7606625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011059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652983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