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072031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6500486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79931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5849260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674912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129448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2874168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5892484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594211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9963900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568395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859062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990924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138380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619963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5799459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744956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562958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592123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430406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1598928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889328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618837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83990357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2469297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643902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5887081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0568139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9409583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7068428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1618528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507877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2779863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2952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073498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3784992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7900024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150043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56628214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6689824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56825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0069832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43351204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0037562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709068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490407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8585908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963318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904259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5160937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5357537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332265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5227458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7929263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08078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7917603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355259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