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356381354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525520217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549675920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362366253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61396225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547308244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785656949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557980855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2141623426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2002815641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97560669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580692993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841184072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238882328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097178979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705314031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99790263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4081665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855866536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301779891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050582764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325499542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41484561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775360473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464979416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522084386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