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9444771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4674492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7650894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6445484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113258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634151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5143351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5578309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5796205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5503978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471398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4591565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4333450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8627208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3415030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5685741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2939386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4097245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85534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9040427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445419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6563503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4510810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9342457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584408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893656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