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69376932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4879429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2470036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3907976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9110233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2478078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838744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3902499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5080257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140436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513101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1734779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864592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0704578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409674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0637029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0437371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4343696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12169248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1679581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8462282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2820558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3649411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9021921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5231318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5455647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