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2431418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13904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3490600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2727015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4891736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9276304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5772523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459061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0650966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7735560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541830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4876377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187777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6264491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7510423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8838940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4498739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7888951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359392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98944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670794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4048361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8485575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3934949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4872790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3088675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9662465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961901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3533023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5854456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7672144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0746808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23848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9772809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1993313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5011854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2420368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6408016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5896313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428950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3282401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628106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865219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9399035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