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85971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717295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51894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234558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43847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859687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722645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735968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6467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558151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41583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651184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624912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3851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24932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570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14199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77016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393650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945479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10550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63907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313643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26084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823302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216628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55846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148762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1288341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46213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98768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1856963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2902666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57394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666112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874087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44157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328785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250573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58658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42975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3078350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81930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7403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673755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706360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713285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395945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375278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4431476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0020594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7683380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741518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51710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495993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913799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