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564625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379224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558205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7076396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0901325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18872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320928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152804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5265362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259278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36538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192054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253906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081208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78297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926380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67405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65741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7742844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50046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161235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7888241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755242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109813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39136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849796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7909722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700517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5428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3484064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42281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025546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46420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8173130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083760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1384431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956732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82319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07169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540377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3382984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963327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8393971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4994276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0994023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279256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6131652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8908592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821623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1276142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9755110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0625285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0968001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0164527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4769055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5028149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