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504287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6044944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8796262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40306481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876646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1451559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6913726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337608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3906265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36298624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18703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893761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1146518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