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78940596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56623834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61599127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81839857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98113064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16839207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63394433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82596469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78961776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63532236"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89519007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49622178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428073669"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1428841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85486715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82667082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68039515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965467744"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32802936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8139862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23840376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