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2901158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5434784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4754215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9666155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965566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9461459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2953541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9920049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4370704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8431123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9738184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0921623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7078166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2497897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9888612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653300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777792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689290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8439392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1617087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7225338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3018821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498446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4262244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8596437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532548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