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811871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8041514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549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953023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6165542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56472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950178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359089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2551546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87022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906726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2439744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2348145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087158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763912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077237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9592792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86719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70188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600237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733326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742845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46586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55012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300479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35802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