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19595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219552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26161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90158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85274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663144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34637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616707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70795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369952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882469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40209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12489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32175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91851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703210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08576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472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71001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79287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372988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88206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81171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8268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48500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03895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