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091292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5241977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5964735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4190586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2696423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5967371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7177821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0251103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7539239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379522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179127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427375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7055609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4387008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306327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771120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1058736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7242380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2603794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143792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6259645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8548949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1267149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856696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5527422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08937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