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47647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706102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620226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398420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079678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14418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770911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768282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538306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7924507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104469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384356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222001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161542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81179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7079992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5054707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903919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94671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374375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893592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721914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652912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106579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184716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9713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