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05419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05280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20994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09157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75082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687920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79369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48281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01698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7845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08897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845468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3866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2726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70539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94443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115180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08135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1766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89853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607172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87251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676126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556334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27409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74067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