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296992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508033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197855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932827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915570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71394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133621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09283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4893075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113329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491059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20453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345696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659692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440803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858479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6686707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6072549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654998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205691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066989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7446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02135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065261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4875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10709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