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6285031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1926261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5178443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761026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7069217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5363432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2068728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0978853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8164062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968542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7740586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4034474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4753382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5276574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0799218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1561926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7388359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4763019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0408484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13802512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912179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9583199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7340152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9756505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10341802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329058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