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7578389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5189231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1241964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2343198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887751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6477370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4894615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1726910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749770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5350834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7412557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8653994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2580039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5999903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7010367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1956797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3275537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8959123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34552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0675637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839760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0285585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996178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5855340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987331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684458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855634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2236951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9797906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2562703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759584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9582723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3107591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893226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6673833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2642440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353978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240399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185762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8538654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4872319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2623414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579187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4183236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4246874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3170947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243565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2477656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216910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6943864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5025260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0429515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760339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7559973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747440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2259703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7755789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