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3880707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6032690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5108125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0173352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1043023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1700018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8294565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437212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519503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8812197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7659982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1948876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6593810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1430710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1355576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080818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843906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085599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8829599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3129058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994130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6861540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5443134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5479117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4508479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0541656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