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656670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38351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2249460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428636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0434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633373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843660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621095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109678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169707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6726204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85717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157295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719821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25277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229712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23008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872464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90784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026020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892986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17284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89961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446034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563647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6200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