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4183003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0466384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5310484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5430230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2798992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4873821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160893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1174736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0075565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02097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952830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1085096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56693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2736067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944514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083829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6003880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7606968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3678648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0226708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9501052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9117937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504417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1191191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4806130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26313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