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6685235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1316625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9976123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7687537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5020037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4285326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0230118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6123112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6020888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9025029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4449220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6892682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9678990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8489995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2722365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3971271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5772686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1678504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0818165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8223598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1272193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5425704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7421973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2921532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3723751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0598648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1537348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3417729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5093983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7335205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193151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7601354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404148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7555542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1661624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25566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3289464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8179127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9983434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1665341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0862238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6529464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0114929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5874256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