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1940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21166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02999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59105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28510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70379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67158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46293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16279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00294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55188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07064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29469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44099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36325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20537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75254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61061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53307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17922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43361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44826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42157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57298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58410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9600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35258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5360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35544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16336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82307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73984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92845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9726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39301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53813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52582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74754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48547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78902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78520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60164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9656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30138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43768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823662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05144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02794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85521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37524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04791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071895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061200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64071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20465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02629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