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27031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427487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14559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198264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835508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589890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257842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757696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89001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87652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732637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498733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424071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225074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27083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15941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098184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384505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820100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61792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097978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0400074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753471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074987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762844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093287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962507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97708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21202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407450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965518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9730781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260351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353377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839884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44721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276376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98115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585895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52078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261945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17613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903493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326619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229090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4678807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4443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029852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0066547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9992601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4142115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3373827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8539183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157392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7359392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0180213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