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75552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02276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84477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783370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80311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7858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8401669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8751733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398571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73500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70682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48446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906472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