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8635606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5487267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245876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9468819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710066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7853845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1738003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0222621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4452152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6518597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2725987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8525822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0867155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3186246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2785498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936476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219817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782634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5874227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8462018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7003305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9434219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959454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8217215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935533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378494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