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4740045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541274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428319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1369415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972361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1952475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163013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889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812938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2350579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2859772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0197114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641973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5582980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440604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16411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339780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474352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950115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3425216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7876069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094441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30437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749116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205588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782319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