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1956904951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478503997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773556058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639008972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218772248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749770427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445184159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630838477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603817848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1067845389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1193002235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36541190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563896293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104457991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0083885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1009453841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1209229954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835884212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690255193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918126378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1720325121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1260356643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692990108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158539157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386257153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387759295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