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617514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47850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6095829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95328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0191525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409605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842166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620836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3546884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167397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18893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5234427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8211280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095151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2236823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32608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57994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715850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0266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453984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25237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299318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408575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26647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864233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63146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