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005897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3396813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9076971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4892451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044847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7520609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0954216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0345047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9549118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6151607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2582711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5708492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9884688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3697977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7214244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0523776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2195937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895115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2101979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2060825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0360714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8090250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2299175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9556219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9886553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285371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