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02769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441492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06331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45665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711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37793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61139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48416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44092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83709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93765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794249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634394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26472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477117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721321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37575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00789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7171460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84490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08357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091755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46077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43984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46586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72168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